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33935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 xml:space="preserve">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3.08.2016 г. № 37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                                     в постановление Администрации Златоустовского городского округа  от 19.07.2016 г. № 325-П                           «Об утверждении  перечня услуг                      и (или) работ по капитальному ремонту, сроков проведения, сметной стоимости, источников финансирования на 2017 год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постановления от 19.07.2016 г. № 325-П «Об утверждении перечня услуг и (или) работ по капитальному ремонту, сроков проведения, сметной стоимости, источников финансирования на 2017 год», в соответствии с Жилищным кодексом Российской Федерации, Законом Челябинской области от 27.06.2013 г. № 512-ЗО « Об организации проведения капитального ремонта  общего имущества в многоквартирных домах, расположенных на территории Челябинской области», руководствуясь Федеральным законом от 06 октября 2003 года №131-ФЗ «Об общих принципах организации местного самоуправления в Российской Федерации»,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риложение к  постановлению Администрации Златоустовского городского округа от 19.07.2016 г. № 325-П  «Об утверждении перечня услуг                и (или) работ по капитальному ремонту, сроков проведения, сметной стоимости, источников финансирования на 2017 год» изложить в новой редакции (приложение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МКУ ЗГО «УЖКХ», МУП «КС», ООО «КГХ»,                             ООО УК «КГХ», </w:t>
      </w:r>
      <w:r>
        <w:rPr>
          <w:rFonts w:eastAsia="Calibri"/>
          <w:spacing w:val="-10"/>
          <w:sz w:val="24"/>
          <w:szCs w:val="24"/>
          <w:lang w:eastAsia="en-US"/>
        </w:rPr>
        <w:t>ОВСМИ</w:t>
      </w:r>
      <w:r>
        <w:rPr>
          <w:sz w:val="24"/>
          <w:szCs w:val="24"/>
        </w:rPr>
        <w:t xml:space="preserve">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51:00Z</dcterms:created>
  <dc:creator>prot_1</dc:creator>
  <dc:description/>
  <cp:keywords/>
  <dc:language>en-US</dc:language>
  <cp:lastModifiedBy>prot_1</cp:lastModifiedBy>
  <cp:lastPrinted>2016-08-24T09:31:00Z</cp:lastPrinted>
  <dcterms:modified xsi:type="dcterms:W3CDTF">2016-08-24T04:45:00Z</dcterms:modified>
  <cp:revision>5</cp:revision>
  <dc:subject/>
  <dc:title>город Златоуст Челябинской области</dc:title>
</cp:coreProperties>
</file>